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omenclature composants de l’OL 12 GHz 16dbm7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1"/>
        <w:gridCol w:w="1380"/>
        <w:gridCol w:w="2594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Positio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Valeur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Commentaires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, T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R9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, T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FR52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5, T6, T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32584C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RA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80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8L0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CL766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onnateur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Ghz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m inter, </w:t>
            </w:r>
            <w:r>
              <w:rPr>
                <w:b/>
                <w:bCs/>
              </w:rPr>
              <w:t>22 X 6mm</w:t>
            </w:r>
          </w:p>
          <w:p>
            <w:pPr>
              <w:pStyle w:val="Normal"/>
              <w:rPr/>
            </w:pPr>
            <w:r>
              <w:rPr/>
              <w:t>Probe= 3 mm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sonnateur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 Ghz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im inter, </w:t>
            </w:r>
            <w:r>
              <w:rPr>
                <w:b/>
                <w:bCs/>
                <w:lang w:val="de-DE"/>
              </w:rPr>
              <w:t>18 X 4 mm</w:t>
            </w:r>
          </w:p>
          <w:p>
            <w:pPr>
              <w:pStyle w:val="Normal"/>
              <w:rPr/>
            </w:pPr>
            <w:r>
              <w:rPr/>
              <w:t>Probe = 2.2mm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imprim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isseur 0.8mm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ateurs ajustable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à 5pf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MD Johanson miniature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10, 32, 51, 61, 71, 8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0pf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2pf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12, 21, 23, 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,2nf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22, 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nf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,9pf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,6pf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,3pf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,7pf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,3pf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42, C50, C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7pf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70, C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pf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Q ou ATC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90, 91, 102, 111, 112, 1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à 4.7µf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tale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92, 101,1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nf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nf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10, 20, 30, 41, 52, 62, 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,7Ko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11, 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7K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rt-circuit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33, 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8 ohms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50,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0 ohms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51, 61, 8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0 ohms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0 ohms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0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ohms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 La valeur de R80 devra être augmentée pour limiter la puissance de sort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6:25:00Z</dcterms:created>
  <dc:creator>utilisateur</dc:creator>
  <dc:description/>
  <dc:language>en-US</dc:language>
  <cp:lastModifiedBy>Télé Sat Vidéo</cp:lastModifiedBy>
  <dcterms:modified xsi:type="dcterms:W3CDTF">2004-02-24T16:25:00Z</dcterms:modified>
  <cp:revision>2</cp:revision>
  <dc:subject/>
  <dc:title>Nomenclature composants de l’OL 12 GHz 16dbm7808</dc:title>
</cp:coreProperties>
</file>