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Nomenclature composants.10/11.8Ghz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8"/>
        <w:gridCol w:w="1554"/>
        <w:gridCol w:w="2226"/>
        <w:gridCol w:w="1616"/>
        <w:gridCol w:w="150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mposant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aleu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mmentair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ndeu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férence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oxy 0.8mm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r = 4.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adio Spa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, 2,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R92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R93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5, 6, 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32584C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.F.Elettronic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MIC 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IC 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ésonateur 1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chon plomberi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.int.22 X 7m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e = 3mm</w:t>
            </w:r>
          </w:p>
          <w:p>
            <w:pPr>
              <w:pStyle w:val="Normal"/>
              <w:rPr/>
            </w:pPr>
            <w:r>
              <w:rPr/>
              <w:t>Vis = 3m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onateur 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chon plomberi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.int.18 X 5m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be = 2.2m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1, 3, 13, 14, 19, 20, 24, 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 pf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 pf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4,7, 16, 18, 21, 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n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C5, 8,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pf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6, 9, 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nf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10, 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 pf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100 de préférenc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Spare</w:t>
            </w:r>
          </w:p>
          <w:p>
            <w:pPr>
              <w:pStyle w:val="Normal"/>
              <w:rPr/>
            </w:pPr>
            <w:r>
              <w:rPr/>
              <w:t>Ou R.F.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pf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100 de préf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de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12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,7µf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l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pf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2, 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f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 ou HQ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de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V1, 2, 3, 4, 5,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 pf smd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anson miniatu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F.Elettronic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C24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00 n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m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dio spar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0-9756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1, 5, 8, 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7 k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2,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 k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3, 14,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 ohm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4, 7, 15, 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 ohm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11,13, 16, 17, 18, 19, 21, 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ohm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Quelques précisions de montage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Le premier filtre, L2, L3 est constitué de deux self de 4 spires bobinés sur un diamètre de 3,5mm pour les fréquences d’entrée de 104 à 112 Mhz. Pour une fréquence supérieure, le diamètre passe à 2.8 mm. </w:t>
      </w:r>
    </w:p>
    <w:p>
      <w:pPr>
        <w:pStyle w:val="Normal"/>
        <w:rPr>
          <w:sz w:val="22"/>
        </w:rPr>
      </w:pPr>
      <w:r>
        <w:rPr>
          <w:sz w:val="22"/>
        </w:rPr>
        <w:t>Dans tous les cas ses selfs sont bobinés en sens inverse. La longueur est de 10 mm et la prise est centrale.</w:t>
      </w:r>
    </w:p>
    <w:p>
      <w:pPr>
        <w:pStyle w:val="Normal"/>
        <w:rPr>
          <w:sz w:val="22"/>
        </w:rPr>
      </w:pPr>
      <w:r>
        <w:rPr>
          <w:sz w:val="22"/>
        </w:rPr>
        <w:t>La mise à la masse des « pads » de masse des 5 derniers étages (NE325 et ERA) doit être soignée.</w:t>
      </w:r>
    </w:p>
    <w:p>
      <w:pPr>
        <w:pStyle w:val="Normal"/>
        <w:rPr>
          <w:sz w:val="22"/>
        </w:rPr>
      </w:pPr>
      <w:r>
        <w:rPr>
          <w:sz w:val="22"/>
        </w:rPr>
        <w:t>Sur mes dernières versions, tous les condensateurs ajustables sont des Johanson 1.2 à 5pf miniature.</w:t>
      </w:r>
    </w:p>
    <w:p>
      <w:pPr>
        <w:pStyle w:val="Normal"/>
        <w:rPr>
          <w:sz w:val="22"/>
        </w:rPr>
      </w:pPr>
      <w:r>
        <w:rPr>
          <w:sz w:val="22"/>
        </w:rPr>
        <w:t>Ils sont tous monté côté imprimé, le réglage de l’ensemble s’en trouve facilit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2"/>
        <w:rPr/>
      </w:pPr>
      <w:r>
        <w:rPr/>
        <w:t>Le circuit imprimé est monté à 8 mm au-dessus du fond du boîtier Schubert. Ne pas oublié de recouvrir celui-ci d’absorba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3:34:00Z</dcterms:created>
  <dc:creator>utilisateur</dc:creator>
  <dc:description/>
  <dc:language>en-US</dc:language>
  <cp:lastModifiedBy>utilisateur</cp:lastModifiedBy>
  <dcterms:modified xsi:type="dcterms:W3CDTF">2003-12-20T13:35:00Z</dcterms:modified>
  <cp:revision>1</cp:revision>
  <dc:subject/>
  <dc:title>Nomenclature composants</dc:title>
</cp:coreProperties>
</file>